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1775361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917083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157306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295134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